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QI4MrKmcdgoqo3ghAAhy2ZKJw9Wi1H8ZO/NbCHw9tOaNAVKCW0KgsJ2nR9bHlb49kIGZ81
acSPAbptsTwJb1//X7iVvurE9Hk8hlGgrlQYgAJ7hFFR4VMcOoY8V0dQRSKcxeQXn9zTLEcf
I50+x/6t9hQkd8E2flROrTcSZIoP4FlffQdf/s/c2AHx1mIo0FwjkUxA/8vOUsj873wpLM0F
wQBT2OuyD04I+3sSem</vt:lpwstr>
  </property>
  <property fmtid="{D5CDD505-2E9C-101B-9397-08002B2CF9AE}" pid="3" name="_2015_ms_pID_7253431">
    <vt:lpwstr>jpKhfGybd48QeFrP1gjDwVC0bjmeWYqrQDhKUQFPha/dDFE5ixL9ER
jfmKFFMakprHBN5cyze5vJqxUHBpeAGwBBdghsxUqs0bmfQPhnb4nUCzuh9nN3rMtyz+yAH0
3lpAW/1FgkQEP9J0zx2DRKx2BlesFKNY5jDVWfKdhcpBLPNVRv3JKXfnbG37clsznXwhfhXJ
M5Kae+DWpmui1aB1RXQ5ZTFxKiW7bW8XL9d8</vt:lpwstr>
  </property>
  <property fmtid="{D5CDD505-2E9C-101B-9397-08002B2CF9AE}" pid="4" name="_2015_ms_pID_7253431_00">
    <vt:lpwstr>_2015_ms_pID_7253431</vt:lpwstr>
  </property>
  <property fmtid="{D5CDD505-2E9C-101B-9397-08002B2CF9AE}" pid="5" name="_2015_ms_pID_7253432">
    <vt:lpwstr>qYvtcsl8se6XLpAuj7QwK09bEh7ZFM5Mt/rp
xVOmuZO0t69q/yDv6Fxxn3ov+NCGUXKXciQIQUDb+Y6dk8Va9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